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bookmarkStart w:id="0" w:name="OLE_LINK1"/>
      <w:bookmarkEnd w:id="0"/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danie nr 4- sprawa KZ-371/65/14</w:t>
      </w:r>
    </w:p>
    <w:p>
      <w:pPr>
        <w:pStyle w:val="Heading1"/>
        <w:numPr>
          <w:ilvl w:val="0"/>
          <w:numId w:val="4"/>
        </w:numPr>
        <w:rPr/>
      </w:pPr>
      <w:bookmarkStart w:id="1" w:name="OLE_LINK1"/>
      <w:bookmarkEnd w:id="1"/>
      <w:r>
        <w:rPr>
          <w:rFonts w:cs="Tahoma" w:ascii="Tahoma" w:hAnsi="Tahoma"/>
          <w:sz w:val="20"/>
          <w:szCs w:val="20"/>
          <w:lang w:val="pl-PL"/>
        </w:rPr>
        <w:t>Zestaw komputerowy (3 szt.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PV 30236000-2, 30200000-1, 30213300-8, 30231300-0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……………………………………….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zgodny z architekturą x86, 64-bitowy osiągający minimum 6400 punktów w teście Passmark CPU Mark 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ajd.czest.pl/media/domeny/53/static/pub/dzzpit/zal_1_PasmarkCPUMark.pdf) -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 xml:space="preserve"> załącznik 1 lub osiągający minimum 6450 punktów w teści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3DMark06 CPU(http://www.ajd.czest.pl/media/domeny/53/static/pub/dzzpit/zal_2_3dmax_cpu.pdf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90" w:after="9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zintegrowana, z obsługą DirectX 10 i OpenGL 3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zintegrowana karta dźwiękowa 6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. 1 wolny slot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u w:val="single"/>
              </w:rPr>
              <w:t>Panel tylni:</w:t>
            </w: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br/>
              <w:t>minimum 4 portów USB 2.0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. 1x1T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wewnętrzny zasilacz z aktywnym PFC min. 500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Heading1"/>
        <w:spacing w:before="0" w:after="0"/>
        <w:rPr>
          <w:rStyle w:val="Wyrnieniedelikatne"/>
          <w:rFonts w:ascii="Tahoma" w:hAnsi="Tahoma" w:cs="Tahoma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Heading1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2. Monitor (3 szt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br/>
        <w:t xml:space="preserve"> (nazwa/model: …………………………………………….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3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Listwa zasilająca (3 szt.)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stwa zasilają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gniaz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kabla min 3 m., z wyłącznikiem, bezpieczni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3"/>
        </w:numPr>
        <w:ind w:left="426" w:hanging="66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Drukarka monochromatyczna laserowa (1 szt.)</w:t>
        <w:br/>
      </w:r>
      <w:r>
        <w:rPr>
          <w:rFonts w:cs="Tahoma" w:ascii="Tahoma" w:hAnsi="Tahoma"/>
          <w:sz w:val="20"/>
          <w:szCs w:val="20"/>
        </w:rPr>
        <w:br/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nazwa/model: ……………………………………………………….………………….)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dajność tonera dostarczonego z drukark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50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jnik papieru (jedna kase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 min. 3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5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uplex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in 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Systemy z rodziny Windows i Linu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zasilający, sterowniki, kabel USB drukarkowy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3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Urządzenie wielofunkcyjne (1 szt.)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lofunkcyjne drukarka/skaner/kopiarka/fa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erowa mon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6 –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jność tonera dostarczonego z urządzen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90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RUKAR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ędkość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20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jnik papieru (jedna kaset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jnik papieru rę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uplex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KA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zdzielczość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yby skan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anowanie do e-mail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anowanie do FTP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anowanie sieciowe TWA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PIAR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bkość 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5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mniejszanie/powiększ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5-4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bkość transmisji d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,6 kb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ECYFIKACJA SYSTEM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dardowa pamięć system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56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dardowe 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100 ethernet,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nel kontrol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6 miesi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ządzenie musi być gotowe do pracy dostarczone z pełnymi tonerami, kabel drukarkowy USB w zestaw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mbria" w:hAnsi="Cambria" w:cs="Cambria"/>
      <w:b/>
      <w:color w:val="365F91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43:00Z</dcterms:created>
  <dc:creator>BPiK</dc:creator>
  <dc:description/>
  <cp:keywords/>
  <dc:language>en-US</dc:language>
  <cp:lastModifiedBy>bczerwinska</cp:lastModifiedBy>
  <cp:lastPrinted>2014-06-13T12:52:00Z</cp:lastPrinted>
  <dcterms:modified xsi:type="dcterms:W3CDTF">2014-07-01T12:53:00Z</dcterms:modified>
  <cp:revision>6</cp:revision>
  <dc:subject/>
  <dc:title>Załącznik nr 5 do SIWZ</dc:title>
</cp:coreProperties>
</file>